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ЛОРЕЧЕНСКОГО РАЙОНА</w:t>
      </w:r>
    </w:p>
    <w:p>
      <w:pPr>
        <w:pStyle w:val="Normal"/>
        <w:ind w:hanging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ОСТАНОВЛЕНИЕ</w:t>
      </w:r>
    </w:p>
    <w:p>
      <w:pPr>
        <w:pStyle w:val="OEM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 08.10.2010                                                                                                                                №122</w:t>
      </w:r>
    </w:p>
    <w:p>
      <w:pPr>
        <w:pStyle w:val="OEM"/>
        <w:tabs>
          <w:tab w:val="clear" w:pos="708"/>
          <w:tab w:val="left" w:pos="3400" w:leader="none"/>
          <w:tab w:val="left" w:pos="5000" w:leader="none"/>
        </w:tabs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sz w:val="24"/>
          <w:szCs w:val="24"/>
          <w:lang w:val="en-US" w:eastAsia="en-US"/>
        </w:rPr>
        <w:t>село Школьно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 утверждении паспортов муниципальных услуг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казываемых муниципальными учреждениями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ведомственными  администрации Школьненског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ельского поселения Белорече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целях реализации положений Бюджетного кодекса Российской Федерации, выполнения требований постановления администрации </w:t>
      </w:r>
      <w:r>
        <w:rPr>
          <w:rFonts w:cs="Times New Roman" w:ascii="Times New Roman" w:hAnsi="Times New Roman"/>
          <w:sz w:val="28"/>
          <w:szCs w:val="28"/>
        </w:rPr>
        <w:t>Школьненского сельского поселения Белореченского района от 08.10.2010 № 118 «Об утверждении Программы реформирования муниципальных  финансов муниципального образования Школьненского сельского поселения Белореченского района на 2010-2012 годы</w:t>
      </w:r>
      <w:r>
        <w:rPr>
          <w:rFonts w:cs="Times New Roman CYR" w:ascii="Times New Roman CYR" w:hAnsi="Times New Roman CYR"/>
          <w:sz w:val="28"/>
          <w:szCs w:val="28"/>
        </w:rPr>
        <w:t xml:space="preserve">»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го сельского поселения Белореченского района</w:t>
      </w:r>
      <w:r>
        <w:rPr>
          <w:rFonts w:cs="Times New Roman CYR" w:ascii="Times New Roman CYR" w:hAnsi="Times New Roman CYR"/>
          <w:sz w:val="28"/>
          <w:szCs w:val="28"/>
        </w:rPr>
        <w:t xml:space="preserve"> п о с т а н о в л я е т: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 Утвердить паспорта муниципальных услуг, оказываемых муниципальными учреждениями, подведомственными администрации Школьненского сельского поселения Белореченский район (приложение №1-2)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2. Контроль за исполнением настоящего постановления возложить на заместителя главы администрации Школьненского сельского поселения В.Н. Лантратов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обнарод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И.о. главы Школьнен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сельского поселения Белореченского района                                 В.Н. Лантрат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Е.В.Лени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750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  <w:tab/>
        <w:t xml:space="preserve">  В.Н.Лантратов</w:t>
      </w:r>
    </w:p>
    <w:p>
      <w:pPr>
        <w:pStyle w:val="Normal"/>
        <w:rPr>
          <w:rFonts w:eastAsia="Calibri;Century Gothic"/>
          <w:vertAlign w:val="superscript"/>
        </w:rPr>
      </w:pPr>
      <w:r>
        <w:rPr>
          <w:rFonts w:eastAsia="Calibri;Century Gothic"/>
          <w:vertAlign w:val="superscript"/>
        </w:rPr>
        <w:t xml:space="preserve">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  <w:vertAlign w:val="superscript"/>
        </w:rPr>
      </w:pPr>
      <w:r>
        <w:rPr>
          <w:rFonts w:cs="Times New Roman CYR" w:ascii="Times New Roman CYR" w:hAnsi="Times New Roman CYR"/>
          <w:sz w:val="28"/>
          <w:szCs w:val="28"/>
          <w:vertAlign w:val="superscrip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 w:before="0" w:after="0"/>
        <w:ind w:firstLine="2977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uto" w:line="228" w:before="0" w:after="0"/>
        <w:ind w:firstLine="2268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</w:t>
      </w:r>
      <w:r>
        <w:rPr>
          <w:rFonts w:cs="Times New Roman CYR" w:ascii="Times New Roman CYR" w:hAnsi="Times New Roman CYR"/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spacing w:lineRule="auto" w:line="228" w:before="0" w:after="0"/>
        <w:ind w:firstLine="3119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</w:t>
      </w:r>
      <w:r>
        <w:rPr>
          <w:rFonts w:cs="Times New Roman CYR" w:ascii="Times New Roman CYR" w:hAnsi="Times New Roman CYR"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auto" w:line="228" w:before="0" w:after="0"/>
        <w:ind w:firstLine="3119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</w:t>
      </w:r>
      <w:r>
        <w:rPr>
          <w:rFonts w:cs="Times New Roman CYR" w:ascii="Times New Roman CYR" w:hAnsi="Times New Roman CYR"/>
          <w:sz w:val="28"/>
          <w:szCs w:val="28"/>
        </w:rPr>
        <w:t>Школьненское сельское поселение</w:t>
      </w:r>
    </w:p>
    <w:p>
      <w:pPr>
        <w:pStyle w:val="Normal"/>
        <w:widowControl w:val="false"/>
        <w:autoSpaceDE w:val="false"/>
        <w:spacing w:lineRule="auto" w:line="228" w:before="0" w:after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Белореченского района </w:t>
      </w:r>
    </w:p>
    <w:p>
      <w:pPr>
        <w:pStyle w:val="Normal"/>
        <w:widowControl w:val="false"/>
        <w:autoSpaceDE w:val="false"/>
        <w:spacing w:lineRule="auto" w:line="228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от  08.10.2010 №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униципальной услуги, оказываемой муниципальным учреждением </w:t>
      </w:r>
      <w:r>
        <w:rPr>
          <w:rFonts w:cs="Times New Roman" w:ascii="Times New Roman" w:hAnsi="Times New Roman"/>
          <w:sz w:val="28"/>
          <w:szCs w:val="28"/>
        </w:rPr>
        <w:t>«Централизованный культурно-развлекательный центр Школьненского сельского  поселения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68" w:leader="none"/>
        </w:tabs>
        <w:suppressAutoHyphens w:val="true"/>
        <w:autoSpaceDE w:val="false"/>
        <w:spacing w:lineRule="auto" w:line="228" w:before="0" w:after="0"/>
        <w:ind w:left="1068" w:hanging="36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1.</w:t>
        <w:tab/>
        <w:t>Наименование муниципальной услуги</w:t>
      </w:r>
    </w:p>
    <w:p>
      <w:pPr>
        <w:pStyle w:val="Normal"/>
        <w:widowControl w:val="false"/>
        <w:autoSpaceDE w:val="false"/>
        <w:spacing w:lineRule="auto" w:line="228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культурно-массовых мероприятий</w:t>
      </w:r>
    </w:p>
    <w:p>
      <w:pPr>
        <w:pStyle w:val="Normal"/>
        <w:widowControl w:val="false"/>
        <w:autoSpaceDE w:val="false"/>
        <w:spacing w:lineRule="auto" w:line="228" w:before="0" w:after="0"/>
        <w:ind w:firstLine="7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28" w:before="0" w:after="0"/>
        <w:jc w:val="center"/>
        <w:rPr/>
      </w:pPr>
      <w:r>
        <w:rPr/>
        <w:t>2. Наименование расходного обязательства и выписка из Реестра расходных обязательств администрации муниципального образования  Школьненское сельское поселение Белореченский район:</w:t>
      </w:r>
    </w:p>
    <w:tbl>
      <w:tblPr>
        <w:tblW w:w="9838" w:type="dxa"/>
        <w:jc w:val="left"/>
        <w:tblInd w:w="-12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238"/>
        <w:gridCol w:w="1800"/>
        <w:gridCol w:w="1800"/>
      </w:tblGrid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реквизиты нормативного правового акта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статьи, части, пункта, подпункта, абзац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ступления в силу и срок действия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титуция Российской Федерации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 2 ст.44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декабря 1993 года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right="1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6 октября 1999 года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ind w:right="1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ind w:right="1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РФ от 9 октября 1992 года №3612-1 «Основы законодательства Российской Федерации о культуре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21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4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6 октября 1999 года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9 ноября 1992 года</w:t>
            </w:r>
          </w:p>
        </w:tc>
      </w:tr>
      <w:tr>
        <w:trPr>
          <w:trHeight w:val="754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Краснодарского края от 3 ноября 2000 года №325 — КЗ «О культуре»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1 ноября 2000 год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/>
      </w:pPr>
      <w:r>
        <w:rPr/>
        <w:t>3. Категории физических и (или) юридических лиц, являющихся потребителями муниципальной услуги:</w:t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838"/>
      </w:tblGrid>
      <w:tr>
        <w:trPr/>
        <w:tc>
          <w:tcPr>
            <w:tcW w:w="98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ридические лица и частные предприниматели без образования юридического лица Школьненского сельского поселения  Белореченского района 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ind w:right="-1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зические лица из числа постоянного населения Школьненского сельского поселения Белореченского района, граждане Российской Федерации и иностранные граждане, временно находящиеся на территории Школьненского сельского поселения Белореченского района</w:t>
            </w:r>
          </w:p>
        </w:tc>
      </w:tr>
    </w:tbl>
    <w:p>
      <w:pPr>
        <w:pStyle w:val="Normal"/>
        <w:widowControl w:val="false"/>
        <w:autoSpaceDE w:val="false"/>
        <w:spacing w:lineRule="auto" w:line="228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 Муниципальные  учреждения, оказывающие муниципальную услугу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учреждение «Централизованный культурно-развлекательный центр Школьненского сельского поселения» 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8814" w:type="dxa"/>
        <w:jc w:val="left"/>
        <w:tblInd w:w="-1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83"/>
        <w:gridCol w:w="4731"/>
      </w:tblGrid>
      <w:tr>
        <w:trPr/>
        <w:tc>
          <w:tcPr>
            <w:tcW w:w="40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К с. Школь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с. Архипов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к с. Новоалексеев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к с. Леонтьев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к х. Лантратова</w:t>
            </w:r>
          </w:p>
        </w:tc>
        <w:tc>
          <w:tcPr>
            <w:tcW w:w="473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52621 с. Школьн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расная, 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52623 с. Архиповск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ервомайская, 8-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622 с. Новоалексеевск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расная, 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621 с. Леонтьевск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луб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621 х. Лантра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ра, 36-а</w:t>
            </w:r>
          </w:p>
        </w:tc>
      </w:tr>
    </w:tbl>
    <w:p>
      <w:pPr>
        <w:pStyle w:val="Normal"/>
        <w:widowControl w:val="false"/>
        <w:autoSpaceDE w:val="false"/>
        <w:spacing w:lineRule="auto" w:line="228" w:before="0" w:after="0"/>
        <w:jc w:val="center"/>
        <w:rPr/>
      </w:pPr>
      <w:r>
        <w:rPr/>
        <w:t>5. Порядок определения цен (тарифов) на муниципальную услугу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06"/>
        <w:gridCol w:w="4092"/>
        <w:gridCol w:w="3154"/>
      </w:tblGrid>
      <w:tr>
        <w:trPr/>
        <w:tc>
          <w:tcPr>
            <w:tcW w:w="25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ная</w:t>
            </w:r>
          </w:p>
        </w:tc>
        <w:tc>
          <w:tcPr>
            <w:tcW w:w="409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сессии Совета муниципального образования Школьненское сельское поселение Белореченский район №116 от 15.05.2009г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.  </w:t>
            </w:r>
          </w:p>
        </w:tc>
        <w:tc>
          <w:tcPr>
            <w:tcW w:w="315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6. Единица  измерения объема муниципальной услуги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ероприятий (единиц)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/>
      </w:pPr>
      <w:r>
        <w:rPr>
          <w:rFonts w:eastAsia="Times New Roman CYR"/>
        </w:rPr>
        <w:t xml:space="preserve"> </w:t>
      </w:r>
      <w:r>
        <w:rPr/>
        <w:t>7.Оценка потребности в муниципальной услуге</w:t>
      </w:r>
    </w:p>
    <w:tbl>
      <w:tblPr>
        <w:tblW w:w="8809" w:type="dxa"/>
        <w:jc w:val="left"/>
        <w:tblInd w:w="-12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91"/>
        <w:gridCol w:w="3154"/>
        <w:gridCol w:w="3164"/>
      </w:tblGrid>
      <w:tr>
        <w:trPr/>
        <w:tc>
          <w:tcPr>
            <w:tcW w:w="2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иод 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натуральном выражении </w:t>
            </w:r>
          </w:p>
        </w:tc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тоимостном выражении</w:t>
            </w:r>
          </w:p>
        </w:tc>
      </w:tr>
      <w:tr>
        <w:trPr/>
        <w:tc>
          <w:tcPr>
            <w:tcW w:w="2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год</w:t>
            </w:r>
          </w:p>
        </w:tc>
        <w:tc>
          <w:tcPr>
            <w:tcW w:w="3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3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 планового периода</w:t>
            </w:r>
          </w:p>
        </w:tc>
        <w:tc>
          <w:tcPr>
            <w:tcW w:w="3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3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год планового периода</w:t>
            </w:r>
          </w:p>
        </w:tc>
        <w:tc>
          <w:tcPr>
            <w:tcW w:w="3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3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/>
      </w:pPr>
      <w:r>
        <w:rPr/>
        <w:t>8. Объем муниципальной услуги, оказываемой потребителям в соответствии с фактическими возможностями муниципальных учреждений</w:t>
      </w:r>
    </w:p>
    <w:tbl>
      <w:tblPr>
        <w:tblW w:w="8809" w:type="dxa"/>
        <w:jc w:val="left"/>
        <w:tblInd w:w="-12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91"/>
        <w:gridCol w:w="3154"/>
        <w:gridCol w:w="3164"/>
      </w:tblGrid>
      <w:tr>
        <w:trPr/>
        <w:tc>
          <w:tcPr>
            <w:tcW w:w="2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и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натуральном выражении </w:t>
            </w:r>
          </w:p>
        </w:tc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тоимостном выражен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2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10 год</w:t>
            </w:r>
          </w:p>
        </w:tc>
        <w:tc>
          <w:tcPr>
            <w:tcW w:w="3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3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11 год</w:t>
            </w:r>
          </w:p>
        </w:tc>
        <w:tc>
          <w:tcPr>
            <w:tcW w:w="3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3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12 год</w:t>
            </w:r>
          </w:p>
        </w:tc>
        <w:tc>
          <w:tcPr>
            <w:tcW w:w="3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3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9. Нормативные акты, регулирующие требования к порядку и качеству предоставления муниципальной услуги</w:t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658"/>
      </w:tblGrid>
      <w:tr>
        <w:trPr/>
        <w:tc>
          <w:tcPr>
            <w:tcW w:w="96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;Century Gothic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Школьненского сельского поселения Белоречен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121 от 08.10.2010 «Об утверждении стандартов качества муниципальных услуг отрасли «Культура, искусство и кинематография» муниципального образования  Школьненское сельское поселение  Белоречен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10. Условия досрочного прекращения либо отказа в оказании потребителям муниципальной услуги (в случае наличия таких условий):</w:t>
      </w:r>
    </w:p>
    <w:tbl>
      <w:tblPr>
        <w:tblW w:w="8814" w:type="dxa"/>
        <w:jc w:val="left"/>
        <w:tblInd w:w="-1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814"/>
      </w:tblGrid>
      <w:tr>
        <w:trPr/>
        <w:tc>
          <w:tcPr>
            <w:tcW w:w="8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Ликвидация или реорганизация учрежд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о результатам мониторинга может быть принято решение о прекращении или изменении объемов муниципальных услу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134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1. Источники финансирования предоставления муниципальной услуги:</w:t>
      </w:r>
    </w:p>
    <w:tbl>
      <w:tblPr>
        <w:tblW w:w="8814" w:type="dxa"/>
        <w:jc w:val="left"/>
        <w:tblInd w:w="-1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814"/>
      </w:tblGrid>
      <w:tr>
        <w:trPr/>
        <w:tc>
          <w:tcPr>
            <w:tcW w:w="8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средства местного бюджет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редства от приносящей доход деятельности учреждени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благотворительные взносы и спонсорские поступл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2. Порядок осуществления контроля и предоставления отчетности 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/>
      </w:pPr>
      <w:r>
        <w:rPr/>
        <w:t>об оказании муниципальной  услуги</w:t>
      </w:r>
    </w:p>
    <w:tbl>
      <w:tblPr>
        <w:tblW w:w="10033" w:type="dxa"/>
        <w:jc w:val="left"/>
        <w:tblInd w:w="-13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99"/>
        <w:gridCol w:w="1774"/>
        <w:gridCol w:w="2520"/>
        <w:gridCol w:w="4140"/>
      </w:tblGrid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ездные провер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авливаются графиками проведения провер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культуры администрации муниципального образования Белореченский район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Школьненского сельского поселения Белореченского района от 3 сентября 2009 года № 62 "О порядке формирования и финансового обеспечения выполнения муниципальных заданий на оказание муниципальных услуг физическим и (или) юридическим лицам в муниципальном образовании Школьненское сельское поселение Белореченского района"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 выполнении муниципального зада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раз                        в квартал до 10 числа месяца, следующего           за отчетным квартал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Школьненского сельского поселения Белореченского района от 3 сентября 2009 года № 62 "О порядке формирования и финансового обеспечения выполнения муниципальных заданий на оказание муниципальных услуг физическим и (или) юридическим лицам в муниципальном образовании Школьненское сельское поселение Белореченского района"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 выполнении показателей деятельност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о                    не позднее                     15 январ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 культуры администрации муниципального образования Белореченский район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Школьненского сельского поселения Белореченского района от 3 сентября 2009 года № 62 "О порядке формирования и финансового обеспечения выполнения муниципальных заданий на оказание муниципальных услуг физическим и (или) юридическим лицам в муниципальном образовании Школьненское сельское поселение Белореченского района"</w:t>
            </w:r>
          </w:p>
        </w:tc>
      </w:tr>
    </w:tbl>
    <w:p>
      <w:pPr>
        <w:pStyle w:val="Normal"/>
        <w:widowControl w:val="false"/>
        <w:autoSpaceDE w:val="false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Е.В. Лен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 w:before="0" w:after="0"/>
        <w:ind w:firstLine="297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 w:before="0" w:after="0"/>
        <w:ind w:firstLine="297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spacing w:lineRule="auto" w:line="228" w:before="0" w:after="0"/>
        <w:ind w:firstLine="226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</w:t>
      </w:r>
      <w:r>
        <w:rPr>
          <w:rFonts w:cs="Times New Roman CYR" w:ascii="Times New Roman CYR" w:hAnsi="Times New Roman CYR"/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spacing w:lineRule="auto" w:line="228" w:before="0" w:after="0"/>
        <w:ind w:firstLine="3119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</w:t>
      </w:r>
      <w:r>
        <w:rPr>
          <w:rFonts w:cs="Times New Roman CYR" w:ascii="Times New Roman CYR" w:hAnsi="Times New Roman CYR"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auto" w:line="228" w:before="0" w:after="0"/>
        <w:ind w:firstLine="3119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</w:t>
      </w:r>
      <w:r>
        <w:rPr>
          <w:rFonts w:cs="Times New Roman CYR" w:ascii="Times New Roman CYR" w:hAnsi="Times New Roman CYR"/>
          <w:sz w:val="28"/>
          <w:szCs w:val="28"/>
        </w:rPr>
        <w:t>Школьненское сельское поселение</w:t>
      </w:r>
    </w:p>
    <w:p>
      <w:pPr>
        <w:pStyle w:val="Normal"/>
        <w:widowControl w:val="false"/>
        <w:autoSpaceDE w:val="false"/>
        <w:spacing w:lineRule="auto" w:line="228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Белореченского района </w:t>
      </w:r>
    </w:p>
    <w:p>
      <w:pPr>
        <w:pStyle w:val="Normal"/>
        <w:widowControl w:val="false"/>
        <w:autoSpaceDE w:val="false"/>
        <w:spacing w:lineRule="auto" w:line="228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от  08.10.2010 № 122</w:t>
      </w:r>
    </w:p>
    <w:p>
      <w:pPr>
        <w:pStyle w:val="Normal"/>
        <w:spacing w:lineRule="auto" w:line="22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услуги, оказываемой муниципальным учреждение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ы «Библиотека муниципального образования Школьненское сельское  поселение Белореченского района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2"/>
          <w:numId w:val="1"/>
        </w:numPr>
        <w:suppressAutoHyphens w:val="true"/>
        <w:spacing w:lineRule="auto" w:line="240" w:before="0" w:after="0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иблиотечно-информационного обслуживания на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2. Наименование расходного обязательства и выписка из Реестра расходных обязательств </w:t>
      </w:r>
      <w:r>
        <w:rPr/>
        <w:t>администрации муниципального образования  Школьненское сельское поселение Белореченский район:</w:t>
      </w:r>
    </w:p>
    <w:tbl>
      <w:tblPr>
        <w:tblW w:w="10260" w:type="dxa"/>
        <w:jc w:val="left"/>
        <w:tblInd w:w="-54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580"/>
        <w:gridCol w:w="2160"/>
        <w:gridCol w:w="2520"/>
      </w:tblGrid>
      <w:tr>
        <w:trPr>
          <w:trHeight w:val="114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реквизиты нормативного правового акта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статьи, части, пункта, подпункта, абза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ступления в силу и срок действия</w:t>
            </w:r>
          </w:p>
        </w:tc>
      </w:tr>
      <w:tr>
        <w:trPr>
          <w:trHeight w:val="23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титуция Российской Федерации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2 ст.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декабря 1993года</w:t>
            </w:r>
          </w:p>
        </w:tc>
      </w:tr>
      <w:tr>
        <w:trPr>
          <w:trHeight w:val="18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6 октября 1999 года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2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6 октября 1999 года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5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РФ от 9 октября 1992 года №3612-1 «Основы законодательства Российской Федерации о культур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9 ноября 1992 года</w:t>
            </w:r>
          </w:p>
        </w:tc>
      </w:tr>
      <w:tr>
        <w:trPr>
          <w:trHeight w:val="64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 «О библиотечном деле»  от 29 декабря 1994 года  № 78-Ф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9 декабря 1994 года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Краснодарского края «О библиотечном деле в Краснодарском крае» от 23 апреля 1996 года № 28-К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3 апреля 1996 года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Краснодарского края от 3 ноября 2000 года №325 — КЗ «О культур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1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1 ноября 2000 год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атегории физических и (или) юридических лиц, являющихся потребителями муниципальной услуги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изические лица, всех социальных групп вне зависимости от пола, национальности, образования, политических убеждений и отношения к религ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юридические ли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щественные организации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4. Муниципальные учреждения, оказывающие муниципальную услуг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учреждение культуры «Библиотека муниципального образования Школьненское сель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tbl>
      <w:tblPr>
        <w:tblW w:w="88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4140"/>
      </w:tblGrid>
      <w:tr>
        <w:trPr/>
        <w:tc>
          <w:tcPr>
            <w:tcW w:w="46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б с. Архиповского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б с. Школьного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б с. Новоалексеевского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623,с. Архиповское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 Первомайская,8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52621, с. Школьн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расная, 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622 с. Новоалексеевск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расная, 1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определения цен (тарифов) на муниципальную услугу</w:t>
      </w:r>
    </w:p>
    <w:tbl>
      <w:tblPr>
        <w:tblW w:w="9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140"/>
        <w:gridCol w:w="3154"/>
      </w:tblGrid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чно платная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сессии Совета муниципального образования Школьненское сельское поселение Белореченский район №116 от 15.05.2009г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.  </w:t>
            </w:r>
          </w:p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6. Единица  измерения объема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экземпляров книговыдач (тысяч экземпляр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7.Оценка потребности в муниципальной услуге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587" w:type="dxa"/>
        <w:jc w:val="left"/>
        <w:tblInd w:w="-12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23"/>
        <w:gridCol w:w="3600"/>
        <w:gridCol w:w="3164"/>
      </w:tblGrid>
      <w:tr>
        <w:trPr/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иод 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натуральном выражении </w:t>
            </w:r>
          </w:p>
        </w:tc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тоимостном выражении</w:t>
            </w:r>
          </w:p>
        </w:tc>
      </w:tr>
      <w:tr>
        <w:trPr/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год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0 читате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700 посещ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000 книговыдач</w:t>
            </w:r>
          </w:p>
        </w:tc>
        <w:tc>
          <w:tcPr>
            <w:tcW w:w="3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 планового периода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0 читате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700 посещений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000 книговыдач</w:t>
            </w:r>
          </w:p>
        </w:tc>
        <w:tc>
          <w:tcPr>
            <w:tcW w:w="3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год планового периода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0 читате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700 посещений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000 книговыдач</w:t>
            </w:r>
          </w:p>
        </w:tc>
        <w:tc>
          <w:tcPr>
            <w:tcW w:w="3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8. Объем муниципальной услуги, оказываемой потребителям в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/>
      </w:pPr>
      <w:r>
        <w:rPr>
          <w:rFonts w:eastAsia="Times New Roman CYR"/>
        </w:rPr>
        <w:t xml:space="preserve"> </w:t>
      </w:r>
      <w:r>
        <w:rPr/>
        <w:t>соответствии с фактическими возможностями муниципальных учреждений</w:t>
      </w:r>
    </w:p>
    <w:tbl>
      <w:tblPr>
        <w:tblW w:w="9587" w:type="dxa"/>
        <w:jc w:val="left"/>
        <w:tblInd w:w="-12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23"/>
        <w:gridCol w:w="3600"/>
        <w:gridCol w:w="3164"/>
      </w:tblGrid>
      <w:tr>
        <w:trPr/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и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натуральном выражении </w:t>
            </w:r>
          </w:p>
        </w:tc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тоимостном выражен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10 год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0 читате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700 посещ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000 книговыдач</w:t>
            </w:r>
          </w:p>
        </w:tc>
        <w:tc>
          <w:tcPr>
            <w:tcW w:w="3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11 год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0 читате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700 посещений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000 книговыдач</w:t>
            </w:r>
          </w:p>
        </w:tc>
        <w:tc>
          <w:tcPr>
            <w:tcW w:w="3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12 год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0 читате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700 посещений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000 книговыдач</w:t>
            </w:r>
          </w:p>
        </w:tc>
        <w:tc>
          <w:tcPr>
            <w:tcW w:w="3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9. Нормативные акты регулирующие требования к порядку и качеству предоставления муниципальной услуги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Школьненского сельского поселения Белоречен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121 от 08.10.2010 «Об утверждении стандартов качества муниципальных услуг отрасли «Культура, искусство и кинематография» муниципального образования  Школьненское сельское поселение  Белореченский район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. Условия досрочного прекращения либо отказа в оказании потребителям муниципальной услуги (в случае наличия таких условий)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учреждение может досрочно прекратить оказание муниципальной услуги потребителям в случае  нарушения ими общественного порядка и причинения вреда имуществу учреждения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Источники финансирования предоставления муниципальной услуги:</w:t>
      </w:r>
    </w:p>
    <w:tbl>
      <w:tblPr>
        <w:tblW w:w="88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4"/>
      </w:tblGrid>
      <w:tr>
        <w:trPr/>
        <w:tc>
          <w:tcPr>
            <w:tcW w:w="8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редства местного бюджета,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учреждений от приносящей доход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благотворительные взносы и спонсорские поступлен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2. Порядок осуществления контроля и предоставления отчетности 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/>
      </w:pPr>
      <w:r>
        <w:rPr/>
        <w:t>об оказании муниципальной  услуги</w:t>
      </w:r>
    </w:p>
    <w:tbl>
      <w:tblPr>
        <w:tblW w:w="10033" w:type="dxa"/>
        <w:jc w:val="left"/>
        <w:tblInd w:w="-13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99"/>
        <w:gridCol w:w="1774"/>
        <w:gridCol w:w="2520"/>
        <w:gridCol w:w="4140"/>
      </w:tblGrid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ездные провер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авливаются графиками проведения провер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культуры администрации муниципального образования Белореченский район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Школьненского сельского поселения Белореченского района от 3 сентября 2009 года № 62 "О порядке формирования и финансового обеспечения выполнения муниципальных заданий на оказание муниципальных услуг физическим и (или) юридическим лицам в муниципальном образовании Школьненское сельское поселение Белореченского района"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 выполнении муниципального зада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раз                        в квартал до 10 числа месяца, следующего           за отчетным квартал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 культуры администрации муниципального образования Белореченский район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Школьненского сельского поселения Белореченского района от 3 сентября 2009 года № 62 "О порядке формирования и финансового обеспечения выполнения муниципальных заданий на оказание муниципальных услуг физическим и (или) юридическим лицам в муниципальном образовании Школьненское сельское поселение Белореченского района"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 выполнении показателей деятельност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о                    не позднее                     15 январ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 культуры администрации муниципального образования Белореченский район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Школьненского сельского поселения Белореченского района от 3 сентября 2009 года № 62 "О порядке формирования и финансового обеспечения выполнения муниципальных заданий на оказание муниципальных услуг физическим и (или) юридическим лицам в муниципальном образовании Школьненское сельское поселение Белореченского района"</w:t>
            </w:r>
          </w:p>
        </w:tc>
      </w:tr>
    </w:tbl>
    <w:p>
      <w:pPr>
        <w:pStyle w:val="Normal"/>
        <w:widowControl w:val="false"/>
        <w:autoSpaceDE w:val="false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Е.В. Ле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04:00Z</dcterms:created>
  <dc:creator>USER</dc:creator>
  <dc:description/>
  <cp:keywords/>
  <dc:language>en-US</dc:language>
  <cp:lastModifiedBy>user</cp:lastModifiedBy>
  <cp:lastPrinted>2010-11-01T11:15:00Z</cp:lastPrinted>
  <dcterms:modified xsi:type="dcterms:W3CDTF">2010-11-01T19:15:00Z</dcterms:modified>
  <cp:revision>11</cp:revision>
  <dc:subject/>
  <dc:title/>
</cp:coreProperties>
</file>